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search Presentation Order – March 28-29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00"/>
        <w:gridCol w:w="451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rd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od 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od 6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yden Z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alie R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lomon L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m M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ch D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yssa H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n J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adley 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ck B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m J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J D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aton M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rvis M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ith B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elby M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by J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ssie T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ura B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ris M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a 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chael P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ckie H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m Y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ve M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yan S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an F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mes O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hil D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son O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le H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ie F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sse K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na C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J H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sea H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ul K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yssa C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stin W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my S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ily Q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m D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ch B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ylor K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8:21:00Z</dcterms:created>
  <dc:creator>Administrator</dc:creator>
  <dc:description/>
  <cp:keywords/>
  <dc:language>en-US</dc:language>
  <cp:lastModifiedBy>Administrator</cp:lastModifiedBy>
  <dcterms:modified xsi:type="dcterms:W3CDTF">2011-03-22T18:21:00Z</dcterms:modified>
  <cp:revision>2</cp:revision>
  <dc:subject/>
  <dc:title/>
</cp:coreProperties>
</file>